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  <w:t>Lea Valley High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2320</wp:posOffset>
                </wp:positionH>
                <wp:positionV relativeFrom="paragraph">
                  <wp:posOffset>-252095</wp:posOffset>
                </wp:positionV>
                <wp:extent cx="1049020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235" cy="871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75.9pt;mso-wrap-distance-left:9.05pt;mso-wrap-distance-right:9.05pt;mso-wrap-distance-top:0pt;mso-wrap-distance-bottom:0pt;margin-top:-19.85pt;mso-position-vertical-relative:text;margin-left:-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235" cy="871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5395</wp:posOffset>
                </wp:positionH>
                <wp:positionV relativeFrom="paragraph">
                  <wp:posOffset>-252095</wp:posOffset>
                </wp:positionV>
                <wp:extent cx="1047750" cy="87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965" cy="7486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9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8.7pt;mso-wrap-distance-left:9.05pt;mso-wrap-distance-right:9.05pt;mso-wrap-distance-top:0pt;mso-wrap-distance-bottom:0pt;margin-top:-19.8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965" cy="7486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96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  <w:t>Mathematics Trail</w:t>
      </w:r>
    </w:p>
    <w:p>
      <w:pPr>
        <w:pStyle w:val="Normal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nd against the back fence of the tennis courts, with your back to the field and the school in front of you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ich direction are you facing? North, South, East or West?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Look at the white lines on the tennis courts. How many lines are there on all the courts added together?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Name 2 circles that you can see within the court are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 and 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Estimate the height of a tennis net at its highest point.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If you take a long pace its about 1 metre. Use this information to estimate the width of a tennis court.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ve to the picnic area outside the canteen and assembly hall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6. Look at the double doors leading to the canteen. Including the windows above, how many rectangles can you see? (There are more than 8!)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7. Approximately how many bricks are there between the canteen doors and the first set of double doors into the assembly hall?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8. Estimate the area of the “Do not litter” sign.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Look at the shapes in the area around you. Where can you see a right angle?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0. Estimate the diameter of the small black lamp posts.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1. Look at the picnic tables. In the concrete legs there are five words. What are the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, ____________, ____________, _____________,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If a = 1, b = 2, c = 3 … z = 26, what do the letters in the first word add up to?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3. Sketch any tessellating patterns you can see around you. (There are many!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ve quietly through the gate by the dance studio fire exit. Go into the main school building by the drinks machin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14. Give 3 different combinations of coins you could use to buy a drin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______________, _____________________, and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Go </w:t>
      </w:r>
      <w:r>
        <w:rPr>
          <w:rFonts w:cs="Tahoma" w:ascii="Tahoma" w:hAnsi="Tahoma"/>
          <w:b/>
          <w:i/>
        </w:rPr>
        <w:t>very</w:t>
      </w:r>
      <w:r>
        <w:rPr>
          <w:rFonts w:cs="Tahoma" w:ascii="Tahoma" w:hAnsi="Tahoma"/>
          <w:b/>
        </w:rPr>
        <w:t xml:space="preserve"> quietly into the large courtyard at the centre of the school building. Turn right towards the big concrete block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Look at the lowest concrete block. Now estimate its volume in m³. (Remember: Volume = length × width × heigh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Sketch the net of a blue litter bi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Find a small leaf and trace it. Draw any lines of symmetry you can see.</w:t>
      </w:r>
    </w:p>
    <w:sectPr>
      <w:type w:val="nextPage"/>
      <w:pgSz w:w="11906" w:h="16838"/>
      <w:pgMar w:left="1474" w:right="147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16:00Z</dcterms:created>
  <dc:creator>Bruno Reddy</dc:creator>
  <dc:description/>
  <dc:language>en-US</dc:language>
  <cp:lastModifiedBy>Bruno Reddy</cp:lastModifiedBy>
  <dcterms:modified xsi:type="dcterms:W3CDTF">2006-06-19T19:51:00Z</dcterms:modified>
  <cp:revision>2</cp:revision>
  <dc:subject/>
  <dc:title>Lea Valley High School</dc:title>
</cp:coreProperties>
</file>